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/>
      </w:pPr>
      <w:r>
        <w:rPr>
          <w:b/>
          <w:bCs/>
          <w:sz w:val="24"/>
          <w:szCs w:val="24"/>
        </w:rPr>
        <w:t>ИНСТРУКЦИЯ ПО ОХРАНЕ ТРУ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ОРЕВНОВАНИЯХ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К спортивным соревнованиям допускаются лица, про</w:t>
        <w:softHyphen/>
        <w:t xml:space="preserve">шедшие медицинский осмотр, целевой инструктаж по охране труда и годные по состоянию здоровья. 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Участники спортивных соревнований обязаны соблюдать прави</w:t>
        <w:softHyphen/>
        <w:t>ла их проведения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и проведении спортивных соревнований возможно воздействие на их участников, следующих опасных факторов: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равмы при проведении спортивных соревнований с использова</w:t>
        <w:softHyphen/>
        <w:t>нием неисправных спортивных снарядов и оборудования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равмы при падении на скользком грунте или твердом покрытии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равмы при столкновениях во время бега или спортивной игре, при падениях во время спуска с горы на лыжах или при прыжках с лыжно</w:t>
        <w:softHyphen/>
        <w:t>го трамплина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обморожения при проведении спортивных соревнований по лы</w:t>
        <w:softHyphen/>
        <w:t xml:space="preserve">жам при ветре более 1,5-2,0 м/с и при температуре воздуха ниже –20 </w:t>
      </w:r>
      <w:r>
        <w:rPr>
          <w:rFonts w:eastAsia="Symbol" w:cs="Symbol" w:ascii="Symbol" w:hAnsi="Symbol"/>
          <w:color w:val="000000"/>
          <w:sz w:val="24"/>
          <w:szCs w:val="20"/>
          <w:lang w:eastAsia="ru-RU"/>
        </w:rPr>
        <w:t>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равмы и утопления во время проведения спортивных соревнова</w:t>
        <w:softHyphen/>
        <w:t>ний по плаванию при прыжках в воду головой вниз на мелком месте или нахождении рядом других участников соревнований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портивные соревнования необходимо проводить в спортивной одежде и спортивной обуви, соответствующих виду соревнования, сезону и погоде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и проведении спортивных соревнований должна быть медицинская ап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О каждом несчастном случае с участниками спортивных соревнований немедленно сообщить руководителю соревнований и администрации учреждения, оказать первую помощь пострадавшему, при необходимости отправить его в ближайшее лечебное учреждение. При неисправности спортивного инвентаря и оборудования соревнования прекратить и сообщить об этом руководителю соревнований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Во время спортивных соревнований участники должны соблюдать правила ношения спортивной одежды и спортивной обуви, правила личной гигиены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Лица, допустившие невыполнение или нарушение инструкции по охране труда, привлекаются к дисциплинарной ответственности и, при необходимости, подвергаются внеочередной проверке знаний норм и правил охраны труда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ланирование соревнований должно обеспечивать выполнение поставленных задач и программы физической подготовки, соответствовать условиям служебной деятельности работников и реальным возможностям совершенствования физических способностей личного состава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Лица, проводящие занятия по физической подготовке (проверки, соревнования), специалисты медицинской службы, физической подготовки и спорта обязаны принимать все необходимые меры по предупреждению травматизма в процессе физической подготовки.</w:t>
      </w:r>
    </w:p>
    <w:p>
      <w:pPr>
        <w:pStyle w:val="Style15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едупреждение травматизма обеспечивается: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щательной подгонкой обмундирования, спортивной одежды и обуви, проверкой исправности и безопасности спортивных сооружений, мест выполнения упражнений, инвентаря и оборудования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оведением правильной и полной разминки мышц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авильной организацией и методикой проведения всех форм физической подготовки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оддержанием в процессе занятий и соревнований высокой дисциплины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трогим соблюдением правил проведения спортивных соревнований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заблаговременной подготовкой и применением средств страховки и оказанием помощи при выполнении упражнений (приемов), связанных с риском и опасностью, особенно при выполнении заданий по боевым приемам, с применением огнестрельного оружия и плаванию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учетом состояния здоровья и физической подготовленности сотрудников, особенно имеющих отклонения в состоянии здоровья или перенесших заболевания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остоянным наблюдением за внешними признаками утомления личного состава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разъяснительной работой среди личного состава о мерах предупреждения травматизма;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облюдением мер исключающих возможность обморожений, теплового и солнечного удара, других обморочных состоя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120"/>
        <w:ind w:firstLine="284"/>
        <w:jc w:val="center"/>
        <w:rPr>
          <w:b/>
          <w:b/>
          <w:sz w:val="24"/>
          <w:szCs w:val="24"/>
        </w:rPr>
      </w:pPr>
      <w:bookmarkStart w:id="0" w:name="sub_54902"/>
      <w:bookmarkStart w:id="1" w:name="i228796"/>
      <w:bookmarkEnd w:id="0"/>
      <w:bookmarkEnd w:id="1"/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bookmarkStart w:id="2" w:name="sub_54902"/>
      <w:bookmarkStart w:id="3" w:name="i228796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Надеть спортивную форму и спортивную обувь с нескользкой подошвой, соответствующую сезону и погоде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оверить исправность и надежность установки спортивного инвентаря и оборудования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щательно разрыхлить песок в прыжковой яме – месте призем</w:t>
        <w:softHyphen/>
        <w:t>ления, проверить отсутствие в песке посторонних предметов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В местах соскоков со спортивных снарядов положить гимнасти</w:t>
        <w:softHyphen/>
        <w:t>ческие маты так, чтобы их поверхность была ровной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Обязательно провести разминк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ОХРАНЫ ТРУДА ВО ПРОВЕДЕНИЯ СОРЕВНОВАНИЙ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Начинать соревнования и заканчивать их только по сигналу (ко</w:t>
        <w:softHyphen/>
        <w:t>манде) судьи соревнований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Не нарушать правила проведения соревнований, строго выпол</w:t>
        <w:softHyphen/>
        <w:t>нять все команды (сигналы), подаваемые судьей соревнований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Избегать столкновений с другими участниками соревнований, не допускать толчков и ударов по их рукам и ногам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и падениях необходимо сгруппироваться во избежание полу</w:t>
        <w:softHyphen/>
        <w:t>чения травмы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еред выполнением упражнений по метанию посмотреть, нет ли людей в секторе метания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еред прыжками в воду посмотреть отсутствие вблизи других участников соревнова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120"/>
        <w:ind w:firstLine="284"/>
        <w:jc w:val="center"/>
        <w:rPr/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и возникновении неисправности спортивного инвентаря и оборудования прекратить соревнования и сообщить об этом судье со</w:t>
        <w:softHyphen/>
        <w:t>ревнований. Соревнования продолжать только после устранения не</w:t>
        <w:softHyphen/>
        <w:t>исправности или замене спортивного инвентаря и оборудования.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и плохом самочувствии прекратить участие в спортивных со</w:t>
        <w:softHyphen/>
        <w:t>ревнованиях и сообщить об этом судье соревнований.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и получении травмы участником соревнований немедленно сообщить об этом судье соревнований и администрации учреждения, оказать первую помощь пострадавшему, при необходимости отправить его в ближайшее лечебное учреждени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40" w:after="120"/>
        <w:ind w:firstLine="284"/>
        <w:jc w:val="center"/>
        <w:rPr/>
      </w:pPr>
      <w:r>
        <w:rPr>
          <w:b/>
          <w:sz w:val="24"/>
          <w:szCs w:val="24"/>
        </w:rPr>
        <w:t>5. ТРЕБОВАНИЯ БЕЗОПАСНОСТИ ПО ОКОНЧАНИИ СОРЕВНОВАНИЙ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оверить по списку наличие всех участников соревнований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Убрать в отведенное место спортивный инвентарь и оборудование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нять спортивную одежду и спортивную обувь и принять душ или тщательно вымыть</w:t>
      </w:r>
      <w:r>
        <w:rPr>
          <w:rFonts w:cs="Times New Roman" w:ascii="Times New Roman" w:hAnsi="Times New Roman"/>
          <w:sz w:val="24"/>
          <w:szCs w:val="24"/>
        </w:rPr>
        <w:t xml:space="preserve"> лицо и руки с мылом.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FF"/>
          <w:sz w:val="28"/>
          <w:szCs w:val="24"/>
          <w:u w:val="single"/>
        </w:rPr>
      </w:pPr>
      <w:r>
        <w:rPr>
          <w:b/>
          <w:sz w:val="28"/>
          <w:szCs w:val="24"/>
        </w:rPr>
        <w:t xml:space="preserve">Локализация: </w:t>
      </w:r>
      <w:hyperlink r:id="rId2">
        <w:r>
          <w:rPr>
            <w:rStyle w:val="InternetLink"/>
            <w:b/>
            <w:color w:val="0000FF"/>
            <w:sz w:val="28"/>
            <w:szCs w:val="24"/>
            <w:u w:val="single"/>
          </w:rPr>
          <w:t>Инструкция по Охране Труда .РФ</w:t>
        </w:r>
      </w:hyperlink>
    </w:p>
    <w:p>
      <w:pPr>
        <w:pStyle w:val="Normal"/>
        <w:autoSpaceDE w:val="false"/>
        <w:jc w:val="center"/>
        <w:rPr/>
      </w:pPr>
      <w:r>
        <w:rPr/>
        <w:t>ЛИСТ ОЗНАКОМЛЕНИЯ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903"/>
        <w:gridCol w:w="1004"/>
        <w:gridCol w:w="2268"/>
        <w:gridCol w:w="1559"/>
        <w:gridCol w:w="1351"/>
        <w:gridCol w:w="208"/>
      </w:tblGrid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струкцией по охране труда</w:t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280" w:before="80" w:after="0"/>
              <w:ind w:right="79" w:hanging="0"/>
              <w:contextualSpacing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оревнованиях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изучил и обязуюсь выполнять: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454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ind w:left="397" w:hanging="36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567" w:top="99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3:00Z</dcterms:created>
  <dc:creator>ХАМРАЧЕВ</dc:creator>
  <dc:description/>
  <dc:language>en-US</dc:language>
  <cp:lastModifiedBy>user02</cp:lastModifiedBy>
  <dcterms:modified xsi:type="dcterms:W3CDTF">2014-10-21T08:58:00Z</dcterms:modified>
  <cp:revision>3</cp:revision>
  <dc:subject/>
  <dc:title>ИНСТРУКЦИЯ №52</dc:title>
</cp:coreProperties>
</file>