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284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ция по охране труда </w:t>
      </w:r>
    </w:p>
    <w:p>
      <w:pPr>
        <w:pStyle w:val="ConsPlusNormal"/>
        <w:numPr>
          <w:ilvl w:val="0"/>
          <w:numId w:val="0"/>
        </w:numPr>
        <w:ind w:firstLine="284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>ля слесаря-сантехника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Инструкция по охране труда для слесаря-сантехника подготовлена на основе СП 12-135-2003 «Безопасность труда в строительстве. Отраслевые типовые инструкции по охране труда», содержащего отраслевую типовую инструкцию по охране труда - ТИ 130-2002, с учетом требований действующих законодательных и нормативных правовых актов, содержащих государственные нормативные требования охраны труда, указанных в Приложении 1 и предназначена для слесаря-сантехника при выполнении им работ  согласно профессии и квалифик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284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требования охраны труда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1 Для выполнения обязанностей слесаря-сантехника, занятого на работах  по ремонту и обслуживанию канализационных и водопроводных систем и  сооружений могут быть приняты лица не моложе  18-летнего возраста, прошедшие: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ый инструктаж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аж по пожарной безопасности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ый инструктаж на рабочем месте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безопасным методам и приемам труда не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инструктаж по электробезопасности на рабочем месте и проверку усвоения его содержания.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2. Слесарь-сантехник  должен проходить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ировку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й и целевой инструктажи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 предъявляются  повышенные требования безопасности - 30 календарных дней)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пансерный медицинский осмотр.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лесарь-сантехник  обязан: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внутреннего трудового распорядка, установленные на предприятии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требования к эксплуатации оборудования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Слесарь-сантехник должен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казывать первую (доврачебную)  помощь пострадавшему при несчастном случае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местоположение средств оказания доврачебной помощи, первичных средств  пожаротушения, главных и запасных выходов, путей эвакуации в случае аварии или пожара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олько порученную работу и не передавать ее другим без разрешения мастера или начальника цеха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боты быть внимательным, не отвлекаться и не отвлекать других, не допускать на рабочее место лиц, не имеющих отношения к работе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ь рабочее место в чистоте и порядк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</w:tabs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5. Слесарь-сантехник должен знать и соблюдать правила личной гигиены. Принимать пищу, курить, отдыхать только в специально отведенных для этого помещениях и местах. Пить воду только из специально предназначенных для этого установок.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6. При обнаружении неисправностей оборудования, приспособлений, инструментов и других недостатках или опасностях на рабочем месте немедленно сообщить мастеру или начальнику цеха, приступить к работе можно только с их разрешения после устранения всех недостатков.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ри обнаружении загорания или в случае пожара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ючить оборудование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ить в пожарную охрану и администрации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ступить к тушению пожара имеющимися в цехе первичными средствами пожаротушения в соответствии с инструкцией по пожарной безопасности.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грозе жизни - покинуть помещение.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8. При несчастном случае оказать пострадавшему первую (доврачебную) помощь, немедленно сообщить о случившемся мастеру или начальнику цеха, принять меры к сохранению обстановки происшествия (состояние оборудования), если это не создает опасности для окружающих.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9. За невыполнение требований безопасности, изложенных в настоящей инструкции, рабочий несет ответственность согласно действующему законодательству.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10. В соответствии с Типовыми отраслевыми нормами бесплатной выдачи рабочим и служащим специальной одежды и специальной обуви и других средств индивидуальной защиты слесарь-сантехник в своей работе должен использовать следующие СИЗ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тюм брезентовый - срок носки 18 месяцев, 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поги резиновые - 12 месяцев, 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авицы комбинированные - 2 месяца, 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чатки резиновые - дежурные, 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ивогаз шланговый - дежурный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аружных работах зимой дополнительно: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тка хлопчатобумажная на утепляющей прокладке - 30 месяцев,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юки хлопчатобумажные на утепляющей прокладке - 30 месяцев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Хранить специальную одежду и обувь следует в шкафах, а теплую спецодежду в летний период года сдавать для хранения на склад. Всю спецодежду и обувь следует подвергать в  установленном порядке сушке и сдавать в стирку и ремонт.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11. Основными опасными  производственными факторами при определенных обстоятельствах могут быть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равный слесарный инструмент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тницы и скобы для подъема и спуска в колодец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ющиеся случайные предметы для открывания  крышек  люков колодцев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ток при повреждении электросетей при выполнении земляных работ по вскрытию  трубопроводов  канализационно-водопроводной сет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ающие случайные предметы,  заготовки деталей и инструменты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опасные и газовоздушные смеси и отравляющие вещества (метан, светильный газ,  сероводород, сернистый ангидрид, аммиак, хлор и др.)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неисправность инструмента и оборудования для заготовки труб, сгонов, муфт и других деталей, отсутствие у слесаря предохранительных и защитных средств, плохое освещение и загроможденность рабочего места.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284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ребования охраны труда перед началом работы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1. Слесарь-сантехник должен знать, что производство работ по ремонту, осмотру и профилактике канализационных и водопроводных колодцев, ям, емкостей и сооружений являются работами повышенной опасности, а поэтому они должны проводиться бригадой рабочих не менее 3-х человек после получения инструктажа по охране труда и наряда-допуска на производство работ.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2. Перед производством работ в колодцах слесарь должен надеть исправную спецодежду и обувь, защитную каску, а также получить предохранительные пояса с веревкой,  которая по длине должна на 2 метра быть длиннее глубины колодца, по всей длине на расстоянии 250-300 мм иметь узлы и проверена на разрыв нагрузкой 200 кг, получить газоанализаторы или индикаторы газа, аккумуляторный фонарь напряжением 12 Вольт, ручной вентилятор, ограждения, плакаты установленного образца,  крючки и ломы для открывания крышек и люков колодцев, ведра, инструмент. Все полученные средства для работы должны быть  проверены на их  исправность.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3. Установить у открытых колодцев, ям необходимые ограждения, предупредительные плакаты и дорожные знаки. В темное время суток на стойках сигнальных знаков вывесить фонари с линзами красного цвета.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4. Проверить в колодце исправность скоб или лестницы, за 6-8 часов до начала работы открыть крышки люков двух соседних и рабочего колодцев для их проветривания.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инять меры к отключению подводящих к канализационным устройствам трубопроводов и вывесить в местах отключения плакаты с надписью: «Не включать - работают люди!»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6. При помощи газоанализатора или индикатора газа  проверить и убедиться в том, что на дне колодца газы отсутствуют (метан, углекислый, сернистый и др. газы).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7. Подготовить инструмент, а также заготовки труб, сгонов, муфт, необходимых для проведения работы.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8. Проверить необходимый для работы инструмент и приспособления и убедиться в их исправности: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9. Рукоятки ручного инструмента должны быть гладкими и иметь овальную форму, напильники, рашпили и т.д. с заостренным рабочим концом должны быть закреплены в ровной, гладко зачищенной рукоятке, стянутой с обоих концов металлическими бандажными кольцами, зубила, крейцмессели не должны иметь повреждений на рабочей части в виде острых ребер в местах захвата рукой, трещин и заусенцев в затылочной части, применяемые гаечные ключи должны соответствовать размерам болтов и гаек. Не разрешается удлинять гаечные ключи путем насадки газовых труб или надставки второго ключа,  верстачные тиски должны быть со строго параллельными губками и  укомплектованы прокладками из мягкого металла (меди, латуни и т.д.).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284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ребования охраны труда во время работы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1. При работе на заточном станке по заготовке и обработке труб, сгонов, муфт и т.д. следить за тем, чтобы расстояние между краем подручника и рабочей поверхностью абразивного круга было не более 3 мм, станок должен быть оборудован защитным экраном.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. Монтаж и обслуживание труб и приборов санитарно-технических систем на высоте более 1,5 метра разрешается с лесов и подмостей, установленных на прочную основу. Устанавливать подмости на случайные опоры (бочки, кирпичи, трубы, нагревательные приборы и т.д.) не разрешается. После монтажа и ремонта систем проверить плотность резьбовых и болтовых соединений.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3. При производстве работ совместно с электросварщиком, слесарю необходимо надеть защитные средства (очки темного цвета, рукавицы).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4. Заготовки труб и другие изделия следует укладывать так, чтобы они не загромождали проходы и не мешали работе.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5. Работа в колодцах, ямах должна производиться бригадой слесарей из 3-х человек, один из которых находится внутри колодца, другой на поверхности, а третий должен выполнять работу наблюдающего за работником, находящимся внутри колодца и в случае плохого его состояния оказать необходимую помощь. Занимать наблюдающего какой-либо работой до того, как рабочий, находящийся в колодце, емкости, сооружении не выйдет на поверхность, запрещается.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6. Опускать в колодец и поднимать из него какие-либо предметы, инструмент, строительные материалы следует в ведре с применением веревки, троса. Рабочий, находящийся в это время в колодце, должен отойти в сторону. Все инструменты и другие предметы должны быть убраны от люков колодца.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7. Во время работы в колодце или канале, индикатор газа, по которому определяется наличие газа, должен находиться около рабочего у входящей трубы и в случае поступления в колодец газа, работу следует прекратить, а рабочему подняться на поверхность.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8. Освещение места работы должно производиться аккумуляторными фонарями или переносными лампами напряжением не выше 12 Вольт. Лампа должна быть защищена металлической сеткой.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9. При работах внутри сети канализации запрещается пользоваться открытым огнем, курить, применять спички, зажигалки и т.п. Все это может привести к взрыву.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10. В тех случаях, когда необходимо производить работу, а газ из колодца по каким-либо причинам не может быть полностью удален или идет его поступление, слесарь должен производить работу в колодце в изолирующем противогазе со шлангом, выходящим на поверхность колодца (камеры). Продолжительность работы в этом случае без перерыва не должна превышать более 10 минут.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284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ребования охраны труда в аварийных ситуациях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1. При возникновении аварийных и других ситуаций (внезапное появление газа в колодце, сильный дождь, признаки слабости у рабочего и т.п.) работа в колодце должна быть прекращена, а рабочий немедленно поднят на поверхность, в случае потери сознания ему должна быть оказана медицинская помощь.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284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охраны труда по окончании работы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5.1. Привести в порядок рабочее место, закрыть люк канализационного колодца, ямы, снять ограждения и предупреждающие знаки.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5.2. Убрать  инструмент и все приспособления в отведенное для них место.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5.3. Снять  спецодежду  и обувь, убрать в отведенное для них место.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5.4. Вымыть лицо и руки водой с мылом или,  при необходимости, принять душ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Локализация: </w:t>
      </w:r>
      <w:hyperlink r:id="rId2">
        <w:r>
          <w:rPr>
            <w:rStyle w:val="InternetLink"/>
            <w:b/>
          </w:rPr>
          <w:t>Инструкция по Охране Труда .РФ</w:t>
        </w:r>
      </w:hyperlink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ЛИСТ ОЗНАКОМЛЕНИЯ</w:t>
      </w:r>
      <w:r>
        <w:rPr/>
        <w:t xml:space="preserve">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04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ind w:firstLine="284"/>
              <w:jc w:val="center"/>
              <w:rPr>
                <w:lang w:eastAsia="en-US"/>
              </w:rPr>
            </w:pPr>
            <w:r>
              <w:rPr/>
              <w:t>с инструкцией по охране труда</w:t>
            </w:r>
          </w:p>
        </w:tc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для слесаря-сантехника </w:t>
            </w:r>
          </w:p>
        </w:tc>
      </w:tr>
      <w:tr>
        <w:trPr/>
        <w:tc>
          <w:tcPr>
            <w:tcW w:w="97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7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lang w:eastAsia="en-US"/>
              </w:rPr>
            </w:pPr>
            <w:r>
              <w:rPr/>
              <w:t>Инструкцию изучил и обязуюсь выполнять:</w:t>
            </w:r>
          </w:p>
        </w:tc>
      </w:tr>
    </w:tbl>
    <w:p>
      <w:pPr>
        <w:pStyle w:val="Normal"/>
        <w:ind w:firstLine="284"/>
        <w:jc w:val="both"/>
        <w:rPr>
          <w:lang w:eastAsia="en-US"/>
        </w:rPr>
      </w:pPr>
      <w:r>
        <w:rPr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2268"/>
        <w:gridCol w:w="1559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jc w:val="center"/>
              <w:rPr>
                <w:lang w:eastAsia="en-US"/>
              </w:rPr>
            </w:pPr>
            <w:r>
              <w:rPr/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jc w:val="center"/>
              <w:rPr>
                <w:lang w:eastAsia="en-US"/>
              </w:rPr>
            </w:pPr>
            <w:r>
              <w:rPr/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jc w:val="center"/>
              <w:rPr>
                <w:lang w:eastAsia="en-US"/>
              </w:rPr>
            </w:pPr>
            <w:r>
              <w:rPr/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jc w:val="center"/>
              <w:rPr>
                <w:lang w:eastAsia="en-US"/>
              </w:rPr>
            </w:pPr>
            <w:r>
              <w:rPr/>
              <w:t>Подпись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276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----7cdbxfuat6afkbmmhefunjo4bs9u.xn--p1a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25:00Z</dcterms:created>
  <dc:creator>Шарков Сергей</dc:creator>
  <dc:description/>
  <cp:keywords>www.инструкция-по-охране-труда.рф</cp:keywords>
  <dc:language>en-US</dc:language>
  <cp:lastModifiedBy>Admin</cp:lastModifiedBy>
  <cp:lastPrinted>2012-08-24T09:44:00Z</cp:lastPrinted>
  <dcterms:modified xsi:type="dcterms:W3CDTF">2013-07-04T09:40:00Z</dcterms:modified>
  <cp:revision>4</cp:revision>
  <dc:subject/>
  <dc:title/>
</cp:coreProperties>
</file>