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по охране труда для рабочего по уборке двора детского сада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1.1.</w:t>
        <w:tab/>
        <w:t>К работе допускаются лица обоего пола, не имеющие противопоказаний, препятствующих выполнению этой работы и прошедшие медосмотр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2.</w:t>
        <w:tab/>
        <w:t>Рабочий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знать свои должностные обязанности и инструкции по охране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ойти вводный инструктаж и инструктаж на рабоче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руководствоваться в работе правилами внутреннего рас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режим труда и отдыха определяется графиком его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оизводить уборку вверенной территории в рабочей одежде обув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убирать мусор совком и метл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 очистке в зимний период территории от снега и льда пользоваться исправным рабочим инвентарём (лопаты, ледорубы, метлы должны иметь удобные, отшлифованные черен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следить санитарным состоянием зелёных насаждений и их ограждением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3.</w:t>
        <w:tab/>
        <w:t>На работника возможно воздействие следующих опасных фактор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овреждение кожного покрова при уборке мусора ру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ереломы и ушибы рук и ног при очистке территории от снега и льда, при работе ледорубом, ломиком и др. инструмент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орезы при подрезке кустарников и деревьев секатор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овреждение глаз при скашивании травы ручной косой и мотокосилкой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4.</w:t>
        <w:tab/>
        <w:t>Работник должен сообщать администрации о полученной травме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5.</w:t>
        <w:tab/>
        <w:t>Работник должен хранить инвентарь и инструмент в отдельном помещении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6.</w:t>
        <w:tab/>
        <w:t>Работник должен  работать в спецодежде (халат, плащ, обувь, рукавицы)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7.</w:t>
        <w:tab/>
        <w:t>Дворник относится к не электротехническому персоналу и должен иметь 1-ю квалификационную группу допуска по электробезопасности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8.</w:t>
        <w:tab/>
        <w:t>Несёт ответственность (административную, материальную, уголовную) за нарушение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требований инструкций по охране труда.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2.1.</w:t>
        <w:tab/>
        <w:t>Проверить исправность инструмента и инвентаря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2.</w:t>
        <w:tab/>
        <w:t>Одеть в соответствии с сезоном рабочую обувь и одежду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3.</w:t>
        <w:tab/>
        <w:t>Проверить отсутствие посторонних лиц при проведении травмоопасных работ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4.</w:t>
        <w:tab/>
        <w:t>Проверить безопасность убираемой территории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3. Требования охраны труда во время работы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3.1.</w:t>
        <w:tab/>
        <w:t>Соблюдать требования инструкции по охране труд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2.</w:t>
        <w:tab/>
        <w:t>Не оставлять инвентарь и инструмент без присмотр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3.</w:t>
        <w:tab/>
        <w:t>Не выполнять работы, не входящие в обязанност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4.</w:t>
        <w:tab/>
        <w:t>Выполнять работы по заданию только руководящего лиц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5.</w:t>
        <w:tab/>
        <w:t>Не привлекать к работе посторонних лиц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6.</w:t>
        <w:tab/>
        <w:t>Не сжигать мусор вблизи зданий и сооружений детского сада.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4.1.</w:t>
        <w:tab/>
        <w:t>При возникновении аварийных ситуаций (травматизма, поломки мотокосилки, пожара и т. п.) сообщить администрации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2.</w:t>
        <w:tab/>
        <w:t>В случае пожара сообщить администрации, известить службу 01 (с мобильного - 010)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3.</w:t>
        <w:tab/>
        <w:t>Принять меры к ликвидации аварийной ситуации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5. Требования охраны труда по окончании работы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5.1. Убрать рабочий инструмент и инвентарь в специальное помещение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5.2. Снять спецодежду и спецобувь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5.3. Вымыть руки или принять душ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5.4. Обо всех недостатках, обнаруженных во время работы, сообщить администрации детского сада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jc w:val="both"/>
        <w:rPr/>
      </w:pPr>
      <w:r>
        <w:rPr>
          <w:b/>
        </w:rPr>
        <w:t xml:space="preserve">Локализация: </w:t>
      </w:r>
      <w:hyperlink r:id="rId2">
        <w:r>
          <w:rPr>
            <w:rStyle w:val="InternetLink"/>
            <w:b/>
          </w:rPr>
          <w:t>Инструкция по Охране Труда .РФ</w:t>
        </w:r>
      </w:hyperlink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38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11T13:52:00Z</dcterms:modified>
  <cp:revision>4</cp:revision>
  <dc:subject/>
  <dc:title/>
</cp:coreProperties>
</file>