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ИНСТРУКЦИЯ ПО ОХРАНЕ ТРУ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ПРИ ПРОВЕДЕНИИ ЗАНЯТИЙ ПО ТАНЦАМ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1. ОБЩИЕ ТРЕБОВАНИЯ ОХРАНЫ ТРУДА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нятиям по танцам допускаются лица, прошедшие медицинский осмотр и инструктаж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занятий должно соблюдаться расписание учебных занятий, установленные режимы занятий и отдыха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занятий по танцам возможно воздействие на обучающихся следующих опасных факторов: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ы при столкновениях и при падениях на мокром или скользком полу;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яжения и переломы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о танцам должны проводиться в одежде, не сковывающей движения партнеров, и в обуви с нескользкой подошвой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занятий по танцам в зале должна быть медаптечка, укомплектованная необходимыми медикаментами и перевязочными средствами для оказания первой помощи при травмах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занятий и учащиеся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каждом несчастном случае, произошедшем с обучающимся, руководитель занятий обязан немедленно сообщить администрации, оказать первую помощь пострадавшему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занятий руководитель и обучающиеся должны соблюдать правила проведения на танцплощадке и правила личной гигиены.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, а при необходимости, подвергаются внеочередной проверке знаний норм и правил охраны труд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2. ТРЕБОВАНИЯ ОХРАНЫ ТРУДА ПЕРЕД НАЧАЛОМ РАБОТЫ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Надеть костюм для танца и обувь с нескользкой подошвой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Убедиться в том, что костюм для танца не сковывает движение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оверить состояние и отсутствие посторонних предметов на полу.</w:t>
      </w:r>
    </w:p>
    <w:p>
      <w:pPr>
        <w:pStyle w:val="Style15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щательно проветрить зал и провести разминк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3. ТРЕБОВАНИЯ ОХРАНЫ ТРУДА ВО ВРЕМЯ РАБОТЫ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танцы и делать остановки и заканчивать танец только по команде (сигналу) руководителя занятий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слушать и выполнять команды преподавателя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егать столкновений и толчков.</w:t>
      </w:r>
    </w:p>
    <w:p>
      <w:pPr>
        <w:pStyle w:val="Style15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адениях необходимо сгруппироваться во избежание получения травм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4. ТРЕБОВАНИЯ ОХРАНЫ ТРУДА В АВАРИЙНЫХ СИТУАЦИЯХ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возникновении неисправности инвентаря, прекратить занятия и сообщить об этом администрации.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получении обучающимся травмы немедленно оказать первую помощь пострадавшему, сообщить об этом администрации школы, при необходимости отправить пострадавшего в ближайшее лечебное учреждение или вызвать бригаду скорой помощи по телефону 103.</w:t>
      </w:r>
    </w:p>
    <w:p>
      <w:pPr>
        <w:pStyle w:val="Style15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и возникновении пожара в зале немедленно эвакуировать обучающихся из зала</w:t>
      </w:r>
      <w:r>
        <w:rPr>
          <w:rFonts w:eastAsia="Times New Roman" w:cs="Times New Roman" w:ascii="Times New Roman" w:hAnsi="Times New Roman"/>
          <w:color w:val="16363C"/>
          <w:sz w:val="24"/>
          <w:szCs w:val="24"/>
          <w:lang w:eastAsia="ru-RU"/>
        </w:rPr>
        <w:t xml:space="preserve"> через все имеющиеся эвакуационные выходы, сообщить о пожаре администрации учреждения и в пожарную часть по телефону 101, приступить к тушению пожара с помощью имеющихся первичных средств пожаротуш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240" w:after="1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5. ТРЕБОВАНИЯ ОХРАНЫ ТРУДА ПО ОКОНЧАНИИ РАБОТЫ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Убрать в отведенное место инвентарь и провести влажную уборку зала.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Тщательно проветрить спортивный зал.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Снять костюм для танца и обувь, принять душ или вымыть лицо и руки с мылом.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Локализация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4"/>
            <w:u w:val="single"/>
            <w:lang w:eastAsia="ru-RU"/>
          </w:rPr>
          <w:t>Инструкция по Охране Труда .РФ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ЛИСТ ОЗНАКОМЛЕНИЯ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903"/>
        <w:gridCol w:w="1004"/>
        <w:gridCol w:w="2268"/>
        <w:gridCol w:w="1559"/>
        <w:gridCol w:w="1351"/>
        <w:gridCol w:w="208"/>
      </w:tblGrid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нструкцией по охране труда</w:t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 проведении занятий по танцам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 w:before="80" w:after="0"/>
              <w:ind w:right="79" w:hanging="0"/>
              <w:contextualSpacing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ю изучил и обязуюсь выполнять: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9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16:00Z</dcterms:created>
  <dc:creator>USER</dc:creator>
  <dc:description/>
  <dc:language>en-US</dc:language>
  <cp:lastModifiedBy>user02</cp:lastModifiedBy>
  <dcterms:modified xsi:type="dcterms:W3CDTF">2014-11-28T12:16:00Z</dcterms:modified>
  <cp:revision>2</cp:revision>
  <dc:subject/>
  <dc:title/>
</cp:coreProperties>
</file>