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по охране труда для рабочих по уборке бассейна детского сада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К работе по уборке бассейна детского сада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Лица, допущенные к уборке бассейна в дошкольных учреждениях, должны соблюдать правила внутреннего трудового распорядка, установленные режимы труда и отдыха в детском саду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уборке бассейна возможно воздействие на работников следующих опасных и вредных производственны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готовление дезинфицирующих растворов без использования защи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оражение кожи рук, раздражения и аллергические реакции при работе с использованием дезрастворов и моющих средств без защи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оражение электрическим током при использовании ламп подсве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адение с лестниц или стремянок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уборке бассейна должны использоваться средства индивидуальной защиты:  спецобувь, халат хлопчатобумажный и прорезиненный фартук, косынка, рукавицы, резиновая обувь и перчатки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Уборочный инвентарь, используемый для уборки бассейна, должен иметь специальную маркировку, отличную от прочего уборочного инвентаря, используемого для уборки других помещений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 xml:space="preserve">При уборке бассейна соблюдать правила пожарной безопасности, знать места расположения первичных средств пожаротушения. 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несчастном случае пострадавший или очевидец несчастного случая обязан сообщить администрации детского сада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уборке басейна соблюдать правила ношения спецодежды, спецобуви, других средств индивидуальной защиты, пользования коллективными средствами защиты, соблюдать правила личной гигиены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Лица, допустившие не 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 при необходимости, подвергаются внеочередной проверке знаний норм и правил охраны труда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Надеть спецодежду, спецобувь и другие средства индивидуальной защиты, подготовить к работе необходимый инвентарь.</w:t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Приготовить теплую воду и необходимые растворы дезинфицирующих и моющих средств. Запрещается использовать для подогрева воды электрокипятильники.</w:t>
      </w:r>
    </w:p>
    <w:p>
      <w:pPr>
        <w:pStyle w:val="Normal"/>
        <w:spacing w:lineRule="auto" w:line="280"/>
        <w:ind w:left="284" w:hanging="0"/>
        <w:jc w:val="both"/>
        <w:rPr/>
      </w:pPr>
      <w:r>
        <w:rPr/>
      </w:r>
    </w:p>
    <w:p>
      <w:pPr>
        <w:pStyle w:val="Normal"/>
        <w:spacing w:lineRule="auto" w:line="280"/>
        <w:ind w:left="284" w:hanging="0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Уборку бассейна производить:</w:t>
      </w:r>
    </w:p>
    <w:p>
      <w:pPr>
        <w:pStyle w:val="Normal"/>
        <w:numPr>
          <w:ilvl w:val="1"/>
          <w:numId w:val="6"/>
        </w:numPr>
        <w:spacing w:lineRule="auto" w:line="280"/>
        <w:ind w:left="0" w:firstLine="284"/>
        <w:jc w:val="both"/>
        <w:rPr/>
      </w:pPr>
      <w:r>
        <w:rPr/>
        <w:t>при отсутствии воспитанников детского сада;</w:t>
      </w:r>
    </w:p>
    <w:p>
      <w:pPr>
        <w:pStyle w:val="Normal"/>
        <w:numPr>
          <w:ilvl w:val="1"/>
          <w:numId w:val="6"/>
        </w:numPr>
        <w:spacing w:lineRule="auto" w:line="280"/>
        <w:ind w:left="0" w:firstLine="284"/>
        <w:jc w:val="both"/>
        <w:rPr/>
      </w:pPr>
      <w:r>
        <w:rPr/>
        <w:t>очищать бассейн с применением сертифицированных дезинфицирующих средств;</w:t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Не применять при уборке не предназначенные и не сертифицированные для бассейнов моющие средства.</w:t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Не протирать влажной ветошью электророзетки, отключающие устройства и другие электрические приборы, находящиеся под напряжением.</w:t>
      </w:r>
    </w:p>
    <w:p>
      <w:pPr>
        <w:pStyle w:val="Normal"/>
        <w:numPr>
          <w:ilvl w:val="1"/>
          <w:numId w:val="4"/>
        </w:numPr>
        <w:spacing w:lineRule="auto" w:line="280"/>
        <w:ind w:left="0" w:firstLine="284"/>
        <w:jc w:val="both"/>
        <w:rPr/>
      </w:pPr>
      <w:r>
        <w:rPr/>
        <w:t>Уборочный инвентарь, используемый для уборки бассейна, запрещается применять для уборки других помещений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При попадании в глаза моющих и дезинфицирующих средств обильно промыть глаза водой и обратиться к врачу.</w:t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При появлении раздражения кожи рук в результате использования во время уборки моющих и дезинфицирующих средств, тщательно вымыть руки с мылом и смазать лицо кремом.</w:t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При поражении электрическим током немедленно отключить напряжение и в случае отсутствия дыхания и пульса у пострадавшего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5. Требования охраны труда по окончанию работы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Убрать уборочный инвентарь в специально отведенное место (инвентарь, используемый для уборки бассейна, хранится отдельно)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Выключить вентиляцию, закрыть окна (фрамуги) и отключить свет.</w:t>
      </w:r>
    </w:p>
    <w:p>
      <w:pPr>
        <w:pStyle w:val="Normal"/>
        <w:rPr/>
      </w:pPr>
      <w:r>
        <w:rPr/>
        <w:t xml:space="preserve">     </w:t>
      </w:r>
      <w:r>
        <w:rPr/>
        <w:t>5.3. Снять спецодежду, спецобувь и другие средства индивидуальной защиты, принять душ или тщательно вымыть руки с мылом.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изация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нструкция по Охране Труда .РФ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113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48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3T15:29:00Z</dcterms:modified>
  <cp:revision>6</cp:revision>
  <dc:subject/>
  <dc:title/>
</cp:coreProperties>
</file>