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охране труд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оведении субботника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охраны труда</w:t>
      </w:r>
    </w:p>
    <w:p>
      <w:pPr>
        <w:pStyle w:val="Style15"/>
        <w:spacing w:before="0" w:after="0"/>
        <w:ind w:left="0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К работам по уборке помещений и территории во время проведения субботников допускаются работники, не имеющие медицинских противопоказаний, прошедшие в установленном порядке целевой инструктаж по вопросам охраны труда и обеспеченные средствами индивидуальной защиты согласно характера выполняемых работ. Целевой инструктаж работники проходят у непосредственного руководителя работ на субботник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ботники, привлекаемые к работам по уборке помещений и территории, обяз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олько ту работу, которая им поручена и по которой они проинструктированы по охране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ыдаваемые им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правил внутреннего трудового распорядка, личной гигиены, настоящей инстр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ть и курить только в специально отведенных мес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местонахождение и уметь пользоваться первичными средствами пожаротушения, не загромождать доступ к противопожарному инвентарю, гидрантам и запасным выход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острадавшим первую помощь при несчастных случаях и других чрезвычайных ситуациях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 уборке помещений и территории на работников могут воздействовать опасные и вредные производственны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ущиеся транспортные средства и механизмы, перемещаемые контейнеры (баки) с мусор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енная температура воздуха рабочей зо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запыленность воздуха рабочей з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подвижность возду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шероховатость на поверхностях инвентаря и инстр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ботник должен правильно применять выданные ему средства индивидуальной защиты. Уборку колющих и режущих предметов (проволока, ветки деревьев, стекло  и т.п.) работник должен выполнять в защитных очках и рукавицах (перчатках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ботник, допущенный к работе с применением электрифицированного инструмента, должен иметь II квалификационную группу по электро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е допускается разведение костров и сжигание бытовых отходов, смета листьев, веток деревьев  и мусор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Запрещается употреблять, находиться на рабочем месте, территории учреждения в состоянии алкогольного, наркотического или токсического опьянения, курить в неустановленных местах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Запрещается покидать подразделение без уведомления об этом непосредственного руководителя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Лица, нарушившие требования настоящей Инструкции, привлекаются к ответственности в соответствии с законодательство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храны труда перед началом работ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лучить задание и пройти целевой инструктаж по безопасным приемам и методам работы у непосредственного руководителя работ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вести в порядок и надеть специальную одежду, другие средства индивидуальной защиты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лучить инструмент и инвентарь, осмотреть рабочую зону (место работы), убедиться в возможности безопасного выполнения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храны труда во время работы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борку пешеходных дорожек, тротуаров производить, по мере возможности, передвигаясь навстречу пешехода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изводить уборку территории, находясь лицом к встречному транспорт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становить на убираемых участках в зоне движения транспорта со стороны движения транспортных средств на расстоянии 5 - 7 м от рабочего места переносные ограждения, выкрашенные в сигнальный цв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и появлении транспорта на убираемом участке территории прекратить работу на время его проезда или маневрирования, следить за его перемещением находясь в безопасном месте. В кузов автомобиля не залазить, во время движения мусор в кузов не броса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погрузке мусора на автомобили или при складировании его в отведенное место располагаться с наветренной сторон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Уборку боя стекла производить с помощью совка и щет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боты с дезинфицирующими и моющими веществами производить с использованием средств индивидуальной защит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е пользоваться неисправными вентилями и кранами. При наполнении емкости сначала открывать кран холодной, а затем кран горячей вод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переноске горячей воды в ведрах соблюдать осторожность (ведра наполняются не более, чем на ¾ объема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и выполнении работ на высоте, мойке окон запрещается вставать на подоконники или использовать столы, стулья, другие случайные предметы. Для этих целей следует использовать лестницы (стремянки), а для мойки окон применять щетки и другой инструмент с длинной ручко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ри мытье раковин умывальников и других санитарно - технических приборов следует использовать специальные моющие средства. Не допускается применение для этих целей кислот, бензина, скипидара, ацетона и других агрессивных и горючих жидкост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Выносить мусор из помещений следует в отведенное для него мест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и влажной уборке необходимо избегать попадания воды на провода, электрооборудование и другие электротехнические устройств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Во избежание простудных заболеваний во время работы следует избегать сквозняков (не открывать одновременно окна и двери для проветривания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При погрузки веток, побегов и т.д. в кузов автомобиля не трамбовать их прыжками и подобными действия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6. Не оставлять грабли в горизонтальном положении, зубьями вверх.  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</w:t>
      </w:r>
      <w:r>
        <w:rPr>
          <w:rFonts w:cs="Times New Roman" w:ascii="Times New Roman" w:hAnsi="Times New Roman"/>
          <w:b/>
          <w:sz w:val="24"/>
          <w:szCs w:val="24"/>
        </w:rPr>
        <w:t xml:space="preserve"> Не разреш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инструмент и инвентарь на тротуарах и проезжей ч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чистку электроосветительной арматуры и светильников. Эта работа выполняется электротехническим персона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условиях недостаточной видим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охраны труда в аварийных ситуациях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 появлении опасности, которая может  привести к аварии или несчастному случаю, необходимо прекратить работу и сообщить об этом руководителю рабо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обнаружении пожара или возгорания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сообщить об этом в пожарную службу,  при этом четко назвать адрес, место пожара, свою должность и фамил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меры к эвакуации людей и иму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тушению пожара имеющимися первичными средствами пожарот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ить о пожаре наним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стречу пожарных подразделен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 При несчастном случа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меры по предотвращению воздействия травмирующих факторов на потерпевш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ему первую (доврачебную) помощ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медицинских работников или доставить потерпевшего в приемное отделение стациона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о происшествии руководителю работ (структурного подразделения) или иному вышестоящему должностному лиц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охраны труда по окончании работы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вести в порядок место работы выключить электроприборы, освеще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Инструмент, инвентарь и средства индивидуальной защиты сдать в места их хранения, лицу их выдавши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 окончании работ и всех замечаниях доложить руководителю рабо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ымыть с мылом лицо, ру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изация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струкция по Охране Труда .РФ</w:t>
        </w:r>
      </w:hyperlink>
    </w:p>
    <w:sectPr>
      <w:type w:val="nextPage"/>
      <w:pgSz w:w="11906" w:h="16838"/>
      <w:pgMar w:left="1418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3:00Z</dcterms:created>
  <dc:creator/>
  <dc:description/>
  <cp:keywords>www.инструкция-по-охране-труда.рф</cp:keywords>
  <dc:language>en-US</dc:language>
  <cp:lastModifiedBy>Ваш ход!</cp:lastModifiedBy>
  <cp:lastPrinted>2012-04-13T12:34:00Z</cp:lastPrinted>
  <dcterms:modified xsi:type="dcterms:W3CDTF">2013-04-25T06:43:00Z</dcterms:modified>
  <cp:revision>2</cp:revision>
  <dc:subject/>
  <dc:title/>
</cp:coreProperties>
</file>