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 ПО ОХРАНЕ ТРУДА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ПОГРУЗО-РАЗГРУЗОЧНЫХ РАБОТ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К погрузо-разгрузочным работам допускаются лица не моложе 18 лет, прошедшие предварительный медицинский осмотр и не имеющие противопоказаний к выполнению вышеуказанной работы и прошедшие инструктаж по охране труда на рабочем месте.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Безопасность производства погрузочно-разгрузочных работ должна быть обеспечена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м способов производства работ, подъемно-транспортного оборудования и технологической оснастк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ой и организацией мест производства работ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средств защиты работающих;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работать с неисправными приспособлениями, инструментом и средствами защиты.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ыбор способов производства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ции и автоматизации погрузочно-разгрузочных работ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устройств и приспособлений, отвечающих требованиям безопасност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и производственного оборудования в соответствии с действующей нормативно-технической документацией и эксплуатационными документа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знаковой и других видов сигнализации при перемещении грузов подъемно-транспортным оборудованием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размещения и укладки грузов в местах производства работ и в транспортные средств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требований к охранным зонам электропередачи, узлам инженерных коммуникаций и энергоснабжения.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грузочно-разгрузочные работы следует выполнять механизированным способом при помощи подъемно-транспортного оборудования и средств малой механизации. Поднимать и перемещать грузы вручную необходимо при соблюдении норм, установленных действующим законодательством.</w:t>
      </w:r>
    </w:p>
    <w:p>
      <w:pPr>
        <w:pStyle w:val="Style14"/>
        <w:numPr>
          <w:ilvl w:val="0"/>
          <w:numId w:val="1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Отдыхать и курить разрешается только в специально отведенных местах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Style14"/>
        <w:numPr>
          <w:ilvl w:val="0"/>
          <w:numId w:val="5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оверить рабочую зону для безопасной работы: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е полов (отсутствие выбоин, неровностей, скользкости, открытых неогражденных люков, колодцев (на путях транспортирования грузов); 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наличии предохранительных скоб у тележек для перемещения грузов (бочек и др.)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ь пути перемещения груза и место его укладки от посторонних предметов; уложить на пути перемещения груза твердое покрытие или настилы шириной не менее  1,5 м на мягком грунте или неровной поверхности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достаточность освещения проходов и мест складирования; 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ть на площадке для укладки грузов границы проходов и проездов между ними;</w:t>
      </w:r>
    </w:p>
    <w:p>
      <w:pPr>
        <w:pStyle w:val="ConsPlu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лодное время года очистить от снега проходы, проезды и погрузочно-разгрузочные площадки; при необходимости посыпать их песком или другим противоскользящим материалом.</w:t>
      </w:r>
    </w:p>
    <w:p>
      <w:pPr>
        <w:pStyle w:val="Style14"/>
        <w:numPr>
          <w:ilvl w:val="0"/>
          <w:numId w:val="5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оверить исправность и работу подъемно-уравнительных площадок, подъемных платформ гидравлических тележек и другого оборудования.</w:t>
      </w:r>
    </w:p>
    <w:p>
      <w:pPr>
        <w:pStyle w:val="Style14"/>
        <w:numPr>
          <w:ilvl w:val="0"/>
          <w:numId w:val="5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и обнаружении какой-либо неисправности грузоподъемной машины или грузозахватного приспособления, тележек (гидравлических), а также истечении срок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очередных испытаний сообщить об этом непосредственному руководителю и приступить к работе только после устранения неисправностей.</w:t>
      </w:r>
    </w:p>
    <w:p>
      <w:pPr>
        <w:pStyle w:val="Style14"/>
        <w:numPr>
          <w:ilvl w:val="0"/>
          <w:numId w:val="5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еред началом погрузо-разгрузочных работ должен быть установлен порядок обмена условными сигналами между работниками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ВРЕМЯ РАБОТЫ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и перемещении груза подъемно-транспортным оборудованием нахождение работающих на грузе и в зоне его возможного падения не допускается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еремещение груза над помещениями и транспортными средствами, где находятся люди, не допускается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троповку крупногабаритных грузов (металлических, железобетонных конструкций и др.) необходимо производить за специальные устройства, строповочные узлы или обозначенные места в зависимости от положения центра тяжести и массы груза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еста строповки, положение центра тяжести и массы груза должны быть обозначены предприятием-изготовителем продукции или грузоотправителем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еред подъемом и перемещением грузов должны быть проверены устойчивость грузов и правильность их строповк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пособы укладки и крепления грузов должны обеспечивать их устойчивость при транспортировании и складировании, разгрузке транспортных средств и разборке штабелей, а также возможность механизированной погрузки и выгрузки. Маневрирование транспортных средств с грузами после снятия крепления с грузов не допускается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Штабели сыпучих грузов должны иметь откосы крутизной, соответствующей углу естественного откоса для грузов данного вида, или должны быть ограждены прочными подпорными стенкам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оизводстве работ с тарно-штучными грузами следует использовать контейнеры, средства пакетирования, а также специализированные грузозахватные приспособления, исключающие выпадение грузов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Крыши контейнеров, устройства для их строповки и крепления к транспортным средствам должны быть очищены от посторонних предметов, льда и снега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а местах погрузки и выгрузки лесоматериалов должны быть предусмотрены приспособления, исключающие развал лесоматериалов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грузку и выгрузку сыпучих грузов следует производить механизированным способом, исключающим загрязнение воздуха рабочей зоны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и разгрузке сыпучих грузов с автомобилей-самосвалов, стоящих на насыпях, а также при засыпке котлованов и траншей грунтом автомобили-самосвалы необходимо устанавливать на расстоянии не менее 1 м от бровки естественного откоса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грузочно-разгрузочные работы и перемещение опасных  грузов следует производить в специально отведенных местах при наличии данных о классе опасности и указаний отправителя груза по соблюдению мер безопасност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е допускается выполнять погрузочно-разгрузочные работы с опасными грузами при обнаружении несоответствия тары требованиям нормативно-технической документации, утвержденной в установленном порядке, неисправности тары, а также при отсутствии маркировки и предупредительных надписей на ней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и возникновении опасных и вредных производственных факторов вследствие воздействия метеорологических условий на физико-химическое состояние груза погрузочно-разгрузочные работы должны быть прекращены или приняты меры по созданию безопасных условий труда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/>
      </w:pPr>
      <w:r>
        <w:rPr>
          <w:color w:val="000000"/>
          <w:sz w:val="24"/>
        </w:rPr>
        <w:t>При выполнении погрузочно-разгрузочных работ и укладке груза на автомобиль следует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автомобиля к месту погрузки (выгрузки) отойти в безопасное место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жить под колеса стоящего автомобиля упоры (башмаки). Автомобиль, поставленный под погрузку (выгрузку), должен быть надежно заторможен стояночным тормозом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ткрыванием бортов автомобиля убедиться в безопасном расположении груза в кузове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и закрывать борта под контролем водителя автомобиля. Открывать борт должны одновременно два грузчика, находящиеся по разные стороны открываемого борта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зку грузов, которые разрешается сбрасывать, производить на эстакаде, огражденной с боков предохранительными брусьями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грузке навалом груз располагать равномерно по всей площади кузова, при этом он не должен возвышаться над бортами;</w:t>
      </w:r>
    </w:p>
    <w:p>
      <w:pPr>
        <w:pStyle w:val="ConsPlus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щики, бочки и другой штучный груз укладывать плотно, без промежутков, чтобы при движении он не мог перемещаться по кузову. Бочки с жидким грузом устанавливать пробкой вверх. Каждый ряд бочек должен быть установлен на прокладках из досок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учные грузы, возвышающиеся над бортом кузова, необходимо увязать прочными канатами. 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ается увязка грузов металлическими канатами или проволокой. Высота груза не должна превышать высоты проездов под мостами и путепроводами, и общая высота от поверхности дороги до высшей точки груза не должна быть более 3,8 м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Ширина проездов должна обеспечивать безопасность движения транспортных средств и подъемно-транспортного оборудования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еста производства погрузочно-разгрузочных работ, включая проходы и проезды, должны иметь достаточное естественное и искусственное освещение в соответствии со строительными нормами и правилам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лощадки производства погрузочно-разгрузочных работ должны соответствовать требованиям пожарной безопасност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еста производства погрузочно-разгрузочных работ должны быть оснащены необходимыми средствами коллективной защиты и знаками безопасности.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ind w:left="0" w:firstLine="284"/>
        <w:jc w:val="both"/>
        <w:rPr/>
      </w:pPr>
      <w:r>
        <w:rPr>
          <w:color w:val="000000"/>
          <w:sz w:val="24"/>
        </w:rPr>
        <w:t>Проходы и рабочие места должны быть выровнены и не иметь ям, рытвин. Зимой проходы должны быть очищены от снега, а в случае обледенения посыпаны песком или другими противоскользящими материалами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ПРИ  ПРИМЕНЕНИИ ПОДЪЕМНО-ТРАНСПОРТНОГО ОБОРУДОВАНИЯ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дъемно-транспортное оборудование, применяемое при проведении погрузочно-разгрузочных работ, должно соответствовать требованиям ГОСТ 12.2.003-74, правилам устройства и безопасной эксплуатации грузоподъемных кранов Госгортехнадзора СССР, а также требованиям безопасности, изложенным в стандартах и технических условиях на оборудование конкретного вид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/>
      </w:pPr>
      <w:r>
        <w:rPr>
          <w:color w:val="000000"/>
          <w:sz w:val="24"/>
        </w:rPr>
        <w:t>Установка, регистрация, испытание и техническое освидетельствование подъемно-транспорт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, утвержденными Ростехнадзором и другой нормативно-технической документацией, утвержденной в установленном порядке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е допускаются работы на грузоподъемной машине (кран, перегружатель кранового типа) при скорости ветра, превышающей значение, указанное в паспорте машины, а также при снегопаде, тумане, дожде, снижающих видимость в пределах рабочей зоны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е допускаются работы на грузоподъемной машине, если температура окружающего воздуха ниже значения, указанного в паспорте машины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ъемные грузозахватные приспособления (стропы, траверсы и др.) до пуска в работу должны быть подвергнуты полному техническому освидетельствованию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ind w:left="0" w:firstLine="284"/>
        <w:jc w:val="both"/>
        <w:rPr/>
      </w:pPr>
      <w:r>
        <w:rPr>
          <w:color w:val="000000"/>
          <w:sz w:val="24"/>
        </w:rPr>
        <w:t>Не допускается поднимать груз неизвестной массы, а также защемленный, примерзший или зацепившийся груз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РИ ПЕРЕНОСКЕ ГРУЗОВ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едельная норма переноски тяжестей по ровной и горизонтальной поверхности на одного человека не должна превышать:</w:t>
      </w:r>
    </w:p>
    <w:p>
      <w:pPr>
        <w:pStyle w:val="Style14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ля подростков мужского пола от 16 до 18 лет - 4 кг;</w:t>
      </w:r>
    </w:p>
    <w:p>
      <w:pPr>
        <w:pStyle w:val="Style14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ля женщин: при чередовании с другой работой (до 2 раз в час) - 10 кг; постоянно в течение рабочей смены - 7 кг;</w:t>
      </w:r>
    </w:p>
    <w:p>
      <w:pPr>
        <w:pStyle w:val="Style14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both"/>
        <w:rPr/>
      </w:pPr>
      <w:r>
        <w:rPr>
          <w:color w:val="000000"/>
          <w:sz w:val="24"/>
        </w:rPr>
        <w:t>для мужчин старше 18 лет: при чередовании с другой работой (до 2 раз в час) - 30 кг; постоянно в течение рабочей смены - 15 кг;</w:t>
      </w:r>
    </w:p>
    <w:p>
      <w:pPr>
        <w:pStyle w:val="Style14"/>
        <w:overflowPunct w:val="false"/>
        <w:autoSpaceDE w:val="false"/>
        <w:spacing w:before="0" w:after="0"/>
        <w:ind w:left="284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Груз массой более 50 кг должны поднимать не менее двух рабочих (мужчин)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одъем грузов с укладкой в штабель высотой более 3 м вручную не допускается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и одновременной переноске грузов расстояние между рабочими (или группами рабочих), несущими единицу груза (ящик, мешок и т.п.), должно быть не менее 2 м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ереносить грузы на носилках допускается по горизонтальному пути на расстояние не более 80 м. Опрокидывать и опускать носилки следует по команде рабочего, идущего сзади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ереносить грузы на носилках по лестницам не допускается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ереносить длинномерные материалы (бревна, трубы и т.д.) следует специальными захватами и приспособлениями. Переносить длинномерные материалы на ломах, деревянных брусьях и т.п. не допускается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Тяжелые штучные грузы, затаренное оборудование кантовать с помощью роликовых ломов и других приспособлений. Не допускается перекатывать и кантовать груз на себя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 погрузку (разгрузку) вручную длинномерных грузов (бревен, балок длиной, превышающей 1/3 длины кузова автомобиля, тракторного прицепа и т.п.) необходимо выделять не менее двух человек, при этом они должны пользоваться канатами достаточной прочности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ля переноски длинномерных грузов рабочим следует надевать наплечники. При этом рабочие должны находиться с одной стороны переносимого груза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и перекатывании бочек, колес и т.п. рабочий должен следовать за грузом и контролировать скорость его перемещения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 наступлением темноты при отсутствии достаточного освещения погрузочно-разгрузочные работы необходимо прекратить.</w:t>
      </w:r>
    </w:p>
    <w:p>
      <w:pPr>
        <w:pStyle w:val="Style14"/>
        <w:numPr>
          <w:ilvl w:val="0"/>
          <w:numId w:val="9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В течение всей рабочей смены следует соблюдать установленный администрацией режим труда и отдых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ОХРАНЫ ТРУДА ПРИ УПАКОВКЕ И РАСПАКОВКЕ ТАРЫ, УКЛАДКЕ ГРУЗОВ НА ПОДДОНЫ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ощатые ящики и другую тару допускается вскрывать только с помощью предназначенных для этой цели инструментов (гвоздодеров, клещей и др.)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Концы металлической обивки после вскрытия ящиков необходимо загибать вниз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оски от разобранных деревянных ящиков и других видов упаковки должны быть освобождены от металлических пластинок, проволоки и гвоздей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и вскрытии металлических бочек, имеющих пробки, применять специальный гаечный ключ. Отвинчивать пробу ударами молотка запрещается. Пустые и заполненные бочки  бросать и ударять одну о другую не допускается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Захламлять территорию склада пустой тарой запрещается. Эту тару необходимо отправлять на хранение на специально отведенные для этой цели площадки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Загрязненные поддоны следует мыть в специально оборудованных местах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Загрузка ящичных поддонов должна быть произведена так, чтобы детали находились ниже верхней кромки поддона на 5-10 см.</w:t>
      </w:r>
    </w:p>
    <w:p>
      <w:pPr>
        <w:pStyle w:val="Style14"/>
        <w:numPr>
          <w:ilvl w:val="0"/>
          <w:numId w:val="17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и формировании пакетов с грузом на плоских поддонах необходимо соблюдать следующие условия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устойчивости пакета вес груза должен распределяться симметрично относительно продольной и поперечной осей поддон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ерхняя плоскость пакета должна быть ровно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уз на поддоне не должен выступать за его края более чем на 59 м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ес пакета не должен превышать грузоподъемность погрузочно-разгрузочного механизм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24"/>
        </w:rPr>
        <w:t>груз допускается укладывать в пакет только в исправной таре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ОХРАНЫ ТРУДА  В  АВАРИЙНЫХ СИТУАЦИЯХ</w:t>
      </w:r>
    </w:p>
    <w:p>
      <w:pPr>
        <w:pStyle w:val="Style14"/>
        <w:numPr>
          <w:ilvl w:val="0"/>
          <w:numId w:val="6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00000"/>
          <w:sz w:val="24"/>
        </w:rPr>
        <w:t>При возникновении аварийных ситуаций (возгорание, пожар, розлив, обрушение стеллажей и др.) необходимо немедленно сообщить руководителю и действовать согласно Плану локализации аварийных ситуаций.</w:t>
      </w:r>
    </w:p>
    <w:p>
      <w:pPr>
        <w:pStyle w:val="Style14"/>
        <w:numPr>
          <w:ilvl w:val="0"/>
          <w:numId w:val="6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и возникновении пожара необходимо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кратить выполнение всех производственных операций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медленно вызвать пожарную охрану по телефону 101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ить непосредственному руководителю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ь меры по эвакуации людей за пределы опасной зоны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тупить к тушению  имеющимися средствами пожаротушения.</w:t>
      </w:r>
    </w:p>
    <w:p>
      <w:pPr>
        <w:pStyle w:val="Style14"/>
        <w:numPr>
          <w:ilvl w:val="0"/>
          <w:numId w:val="6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00000"/>
          <w:sz w:val="24"/>
        </w:rPr>
        <w:t>При несчастном случае оказать первую помощь пострадавшему, сообщить о происшествии непосредственному руководителю, при необходимости вызвать бригаду скорой помощи по телефону 103 или направить пострадавшего в медицинское учреждение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before="24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ОХРАНЫ ТРУДА ПО ОКОНЧАНИИ РАБОТЫ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00000"/>
          <w:sz w:val="24"/>
        </w:rPr>
        <w:t>После окончания и в перерыве между работами груз, грузозахватные приспособления и механизмы (ковш, грейфер, рама, электромагнит и т.п.) запрещается оставаться в поднятом положении.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струмент и приспособления убрать в отведенное для их хранения место;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Убрать съемные грузозахватные приспособления, инвентарь в отведенные места хранения. Грузовую тележку установить на ровную поверхность, рама гидравлической тележки должна быть опущена в нижнее положение.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Обо всех замечаниях и неисправностях, имевших место в течение работы, сообщать непосредственному руководителю.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нять спецодежду, спецобувь и убрать в специальный шкаф.</w:t>
      </w:r>
    </w:p>
    <w:p>
      <w:pPr>
        <w:pStyle w:val="Style14"/>
        <w:numPr>
          <w:ilvl w:val="0"/>
          <w:numId w:val="15"/>
        </w:numPr>
        <w:overflowPunct w:val="false"/>
        <w:autoSpaceDE w:val="false"/>
        <w:spacing w:before="0" w:after="0"/>
        <w:ind w:left="0" w:firstLine="284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Вымыть лицо и руки теплой водой с мылом или принять душ.</w:t>
      </w:r>
    </w:p>
    <w:p>
      <w:pPr>
        <w:pStyle w:val="Style14"/>
        <w:overflowPunct w:val="false"/>
        <w:autoSpaceDE w:val="false"/>
        <w:spacing w:before="0" w:after="0"/>
        <w:ind w:left="0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overflowPunct w:val="false"/>
        <w:autoSpaceDE w:val="false"/>
        <w:spacing w:before="0" w:after="0"/>
        <w:ind w:left="0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overflowPunct w:val="false"/>
        <w:autoSpaceDE w:val="false"/>
        <w:spacing w:before="0" w:after="0"/>
        <w:ind w:left="0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overflowPunct w:val="false"/>
        <w:autoSpaceDE w:val="false"/>
        <w:spacing w:before="0" w:after="0"/>
        <w:ind w:left="0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autoSpaceDE w:val="false"/>
        <w:ind w:hanging="0"/>
        <w:rPr>
          <w:b/>
          <w:b/>
          <w:color w:val="0000FF"/>
          <w:sz w:val="28"/>
          <w:szCs w:val="24"/>
          <w:u w:val="single"/>
        </w:rPr>
      </w:pPr>
      <w:r>
        <w:rPr>
          <w:b/>
          <w:sz w:val="28"/>
          <w:szCs w:val="24"/>
        </w:rPr>
        <w:t xml:space="preserve">Локализация: </w:t>
      </w:r>
      <w:hyperlink r:id="rId2">
        <w:r>
          <w:rPr>
            <w:rStyle w:val="InternetLink"/>
            <w:b/>
            <w:color w:val="0000FF"/>
            <w:sz w:val="28"/>
            <w:szCs w:val="24"/>
            <w:u w:val="single"/>
          </w:rPr>
          <w:t>Инструкция по Охране Труда .РФ</w:t>
        </w:r>
      </w:hyperlink>
    </w:p>
    <w:p>
      <w:pPr>
        <w:pStyle w:val="Normal"/>
        <w:widowControl/>
        <w:autoSpaceDE w:val="false"/>
        <w:ind w:hanging="0"/>
        <w:jc w:val="center"/>
        <w:rPr/>
      </w:pPr>
      <w:r>
        <w:rPr/>
        <w:t>ЛИСТ ОЗНАКОМЛЕНИЯ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903"/>
        <w:gridCol w:w="1004"/>
        <w:gridCol w:w="2268"/>
        <w:gridCol w:w="1559"/>
        <w:gridCol w:w="1351"/>
        <w:gridCol w:w="208"/>
      </w:tblGrid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струкцией по охране труда</w:t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проведении погрузо-разгрузочных работ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12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изучил и обязуюсь выполнять: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overflowPunct w:val="false"/>
        <w:autoSpaceDE w:val="false"/>
        <w:spacing w:before="0" w:after="0"/>
        <w:ind w:left="0" w:hanging="0"/>
        <w:contextualSpacing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suff w:val="space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space"/>
      <w:lvlText w:val="6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0"/>
      <w:ind w:left="998" w:right="998" w:hanging="0"/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ind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6:00Z</dcterms:created>
  <dc:creator>ESheletun</dc:creator>
  <dc:description/>
  <dc:language>en-US</dc:language>
  <cp:lastModifiedBy>user02</cp:lastModifiedBy>
  <cp:lastPrinted>2013-09-30T08:55:00Z</cp:lastPrinted>
  <dcterms:modified xsi:type="dcterms:W3CDTF">2014-10-15T12:05:00Z</dcterms:modified>
  <cp:revision>3</cp:revision>
  <dc:subject/>
  <dc:title>СОГЛАСОВАНО</dc:title>
</cp:coreProperties>
</file>